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  <w:t>Name ___________________________________  Class ________  Date 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color w:val="000000"/>
          <w:sz w:val="44"/>
          <w:szCs w:val="52"/>
          <w:lang w:bidi="en-US"/>
        </w:rPr>
      </w:pPr>
      <w:r>
        <w:rPr>
          <w:rFonts w:cs="SnellRoundhand;Snell Roundhand" w:ascii="SnellRoundhand;Snell Roundhand" w:hAnsi="SnellRoundhand;Snell Roundhand"/>
          <w:i/>
          <w:iCs/>
          <w:color w:val="000000"/>
          <w:sz w:val="44"/>
          <w:szCs w:val="48"/>
          <w:lang w:bidi="en-US"/>
        </w:rPr>
        <w:t>The Constitution of the United States of Americ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b/>
          <w:b/>
          <w:bCs/>
          <w:color w:val="000000"/>
          <w:sz w:val="36"/>
          <w:szCs w:val="36"/>
          <w:lang w:bidi="en-US"/>
        </w:rPr>
      </w:pPr>
      <w:r>
        <w:rPr>
          <w:rFonts w:cs="ComicSansMS;Comic Sans MS" w:ascii="ComicSansMS;Comic Sans MS" w:hAnsi="ComicSansMS;Comic Sans MS"/>
          <w:b/>
          <w:bCs/>
          <w:color w:val="000000"/>
          <w:sz w:val="36"/>
          <w:szCs w:val="36"/>
          <w:lang w:bidi="en-US"/>
        </w:rPr>
        <w:t>Article 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36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36"/>
          <w:szCs w:val="3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000000"/>
          <w:u w:val="single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u w:val="single"/>
          <w:lang w:bidi="en-US"/>
        </w:rPr>
        <w:t>Vocabular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  <w:t xml:space="preserve">Define the following terms 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u w:val="single"/>
          <w:lang w:bidi="en-US"/>
        </w:rPr>
        <w:t>as related to the Constitution</w:t>
      </w:r>
      <w:r>
        <w:rPr>
          <w:rFonts w:cs="TimesNewRomanPSMT;Times New Roman" w:ascii="TimesNewRomanPSMT;Times New Roman" w:hAnsi="TimesNewRomanPSMT;Times New Roman"/>
          <w:color w:val="000000"/>
          <w:lang w:bidi="en-US"/>
        </w:rPr>
        <w:t xml:space="preserve">. </w:t>
      </w:r>
      <w:r>
        <w:rPr>
          <w:rFonts w:cs="TimesNewRomanPSMT;Times New Roman" w:ascii="TimesNewRomanPSMT;Times New Roman" w:hAnsi="TimesNewRomanPSMT;Times New Roman"/>
          <w:i/>
          <w:iCs/>
          <w:color w:val="000000"/>
          <w:lang w:bidi="en-US"/>
        </w:rPr>
        <w:t>These definitions must be in your own words with no words that you cannot define when ask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lang w:bidi="en-US"/>
        </w:rPr>
        <w:t xml:space="preserve">enumeration -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lang w:bidi="en-US"/>
        </w:rPr>
        <w:t xml:space="preserve">impeach -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lang w:bidi="en-US"/>
        </w:rPr>
        <w:t xml:space="preserve">bill -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lang w:bidi="en-US"/>
        </w:rPr>
        <w:t xml:space="preserve">pocket veto -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lang w:bidi="en-US"/>
        </w:rPr>
        <w:t xml:space="preserve">writ of habeas corpus -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lang w:bidi="en-US"/>
        </w:rPr>
        <w:t xml:space="preserve">bill of attainder -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lang w:bidi="en-US"/>
        </w:rPr>
        <w:t>ex post facto law -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  <w:t>Article 1:  The ____________________________________ Branc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lang w:bidi="en-US"/>
        </w:rPr>
        <w:t>Section 1:  A Two-House Legislatu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. What are legislative pow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2. What is another name for the Legislative Branch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3. What are the two parts of the Legislative Branch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lang w:bidi="en-US"/>
        </w:rPr>
        <w:t>Section 2:  The House of Representativ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4. How often are the members of the House of Representatives elect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 xml:space="preserve">5. How old does a person have to be to be a member of the U. S. House of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bidi="en-US"/>
        </w:rPr>
        <w:t xml:space="preserve">    </w:t>
      </w:r>
      <w:r>
        <w:rPr>
          <w:rFonts w:cs="TimesNewRomanPSMT;Times New Roman" w:ascii="TimesNewRomanPSMT;Times New Roman" w:hAnsi="TimesNewRomanPSMT;Times New Roman"/>
          <w:lang w:bidi="en-US"/>
        </w:rPr>
        <w:t>Representativ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 xml:space="preserve">6. How long does a person have to be a U. S. citizen in order to serve in the U. S. House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bidi="en-US"/>
        </w:rPr>
        <w:t xml:space="preserve">     </w:t>
      </w:r>
      <w:r>
        <w:rPr>
          <w:rFonts w:cs="TimesNewRomanPSMT;Times New Roman" w:ascii="TimesNewRomanPSMT;Times New Roman" w:hAnsi="TimesNewRomanPSMT;Times New Roman"/>
          <w:lang w:bidi="en-US"/>
        </w:rPr>
        <w:t>of Representativ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7. Where must a member of the U. S. House of Representatives liv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8. What is the least number of representatives a state can hav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 xml:space="preserve">9. What is the total number of representatives in the U. S. House of Representativ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bidi="en-US"/>
        </w:rPr>
        <w:t xml:space="preserve">     </w:t>
      </w:r>
      <w:r>
        <w:rPr>
          <w:rFonts w:cs="TimesNewRomanPSMT;Times New Roman" w:ascii="TimesNewRomanPSMT;Times New Roman" w:hAnsi="TimesNewRomanPSMT;Times New Roman"/>
          <w:lang w:bidi="en-US"/>
        </w:rPr>
        <w:t>toda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 xml:space="preserve">10. If a U. S. Representative leaves office before his/her term is up how is the vacanc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bidi="en-US"/>
        </w:rPr>
        <w:t xml:space="preserve">      </w:t>
      </w:r>
      <w:r>
        <w:rPr>
          <w:rFonts w:cs="TimesNewRomanPSMT;Times New Roman" w:ascii="TimesNewRomanPSMT;Times New Roman" w:hAnsi="TimesNewRomanPSMT;Times New Roman"/>
          <w:lang w:bidi="en-US"/>
        </w:rPr>
        <w:t>fill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1. Who chooses the officers of the U. S. House of Representativ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 xml:space="preserve">12. What power does the U. S. House of Representatives have that no other part of ou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bidi="en-US"/>
        </w:rPr>
        <w:t xml:space="preserve">      </w:t>
      </w:r>
      <w:r>
        <w:rPr>
          <w:rFonts w:cs="TimesNewRomanPSMT;Times New Roman" w:ascii="TimesNewRomanPSMT;Times New Roman" w:hAnsi="TimesNewRomanPSMT;Times New Roman"/>
          <w:lang w:bidi="en-US"/>
        </w:rPr>
        <w:t>government ha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3. How many U. S. Representatives does the State of Maine hav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4. Who are the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kern w:val="2"/>
          <w:lang w:bidi="en-US"/>
        </w:rPr>
      </w:pPr>
      <w:r>
        <w:rPr>
          <w:rFonts w:cs="Helvetica" w:ascii="Helvetica" w:hAnsi="Helvetica"/>
          <w:kern w:val="2"/>
          <w:lang w:bidi="en-US"/>
        </w:rPr>
      </w:r>
    </w:p>
    <w:tbl>
      <w:tblPr>
        <w:tblW w:w="82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48"/>
        <w:gridCol w:w="1648"/>
        <w:gridCol w:w="1648"/>
        <w:gridCol w:w="1648"/>
      </w:tblGrid>
      <w:tr>
        <w:trPr/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lang w:bidi="en-US"/>
              </w:rPr>
              <w:t>Part of Congress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lang w:bidi="en-US"/>
              </w:rPr>
              <w:t>Age Requirement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lang w:bidi="en-US"/>
              </w:rPr>
              <w:t>Citizenship Requirement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lang w:bidi="en-US"/>
              </w:rPr>
              <w:t>Residency Requirement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lang w:bidi="en-US"/>
              </w:rPr>
              <w:t>Length of Term</w:t>
            </w:r>
          </w:p>
        </w:tc>
      </w:tr>
      <w:tr>
        <w:trPr/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 xml:space="preserve">House of </w:t>
            </w:r>
            <w:r>
              <w:rPr>
                <w:rFonts w:cs="Helvetica" w:ascii="Helvetica" w:hAnsi="Helvetica"/>
                <w:sz w:val="22"/>
                <w:szCs w:val="22"/>
                <w:lang w:bidi="en-US"/>
              </w:rPr>
              <w:t>Representatives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kern w:val="2"/>
                <w:lang w:bidi="en-US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kern w:val="2"/>
                <w:lang w:bidi="en-US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kern w:val="2"/>
                <w:lang w:bidi="en-US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color w:val="FF2712"/>
                <w:kern w:val="2"/>
                <w:lang w:bidi="en-US"/>
              </w:rPr>
            </w:pPr>
            <w:r>
              <w:rPr>
                <w:rFonts w:cs="Helvetica" w:ascii="Helvetica" w:hAnsi="Helvetica"/>
                <w:color w:val="FF2712"/>
                <w:kern w:val="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color w:val="FF2712"/>
                <w:lang w:bidi="en-US"/>
              </w:rPr>
            </w:pPr>
            <w:r>
              <w:rPr>
                <w:rFonts w:cs="Helvetica" w:ascii="Helvetica" w:hAnsi="Helvetica"/>
                <w:color w:val="FF271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FF2712"/>
                <w:kern w:val="2"/>
                <w:lang w:bidi="en-US"/>
              </w:rPr>
            </w:pPr>
            <w:r>
              <w:rPr>
                <w:rFonts w:cs="Helvetica" w:ascii="Helvetica" w:hAnsi="Helvetica"/>
                <w:color w:val="FF2712"/>
                <w:kern w:val="2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SnellRoundhand">
    <w:altName w:val="Snell Roundhand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ComicSansMS">
    <w:altName w:val="Comic Sans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8:19:00Z</dcterms:created>
  <dc:creator>Libby Server</dc:creator>
  <dc:description/>
  <cp:keywords/>
  <dc:language>en-US</dc:language>
  <cp:lastModifiedBy>Libby Server</cp:lastModifiedBy>
  <dcterms:modified xsi:type="dcterms:W3CDTF">2013-09-27T18:21:00Z</dcterms:modified>
  <cp:revision>1</cp:revision>
  <dc:subject/>
  <dc:title>Name ___________________________________  Class ________  Date ____________</dc:title>
</cp:coreProperties>
</file>